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13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ENOR PREÇO GLOBAL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, para futura e eventual aquisição, sob demanda,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INSUMOS DE LABORATÓRIO, para atender as necessidades do Hospital Municipal Raul Sertã, Hospital Maternidade Dr. Mário Dutra de Castro, Subsecretaria de Atenção Básica/Policlínica Centro Dr. Sylvio Henrique Braune e Subsecretaria de Vigilância em Saúde/Programa IST/AIDS/HV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35890</wp:posOffset>
              </wp:positionV>
              <wp:extent cx="1902460" cy="6318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1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13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75pt;mso-wrap-distance-left:9.05pt;mso-wrap-distance-right:9.05pt;mso-wrap-distance-top:0pt;mso-wrap-distance-bottom:0pt;margin-top:10.7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13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3T15:59:00Z</dcterms:modified>
  <cp:revision>11</cp:revision>
  <dc:subject/>
  <dc:title>Ilmo Sr</dc:title>
</cp:coreProperties>
</file>